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08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aps/>
              </w:rPr>
              <w:t>1</w:t>
            </w:r>
            <w:r>
              <w:rPr>
                <w:b/>
                <w:caps/>
                <w:lang w:val="en-US"/>
              </w:rPr>
              <w:t>5</w:t>
            </w:r>
            <w:r>
              <w:rPr>
                <w:b/>
                <w:caps/>
              </w:rPr>
              <w:t>BI</w:t>
            </w:r>
            <w:r>
              <w:rPr>
                <w:b/>
                <w:caps/>
                <w:lang w:val="en-US"/>
              </w:rPr>
              <w:t xml:space="preserve">3013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08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</w:rPr>
              <w:t>NEXT GENERATION SEQUENC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6840"/>
        <w:gridCol w:w="1260"/>
        <w:gridCol w:w="99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aborate the workflow of Next Generation Sequencing.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the Illumina Sequencing metho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Define FASTAQ forma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Justify the statement “Sequence alignment is central to most genomic research” with example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brief about each tools and their purposes which are available in UCSC Genome brows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features of Integrated Genomics Viewer (IGV)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ve an Illustration of VCF format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Genome Annotation? Write in detail about the web resources of Genome annotation with examp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can we use bed tools for fiding the least genetic variations? Give an examp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the applications of Next Generation Sequencing as revolutionizing field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metagenomics:  Explain the methodolog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is Galaxy? How can we use it for NGS analysis that enables reproducible research?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the ChIP-Seq Analysis and their applica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10:00Z</dcterms:created>
  <dc:creator>Ku</dc:creator>
  <dc:description/>
  <cp:keywords/>
  <dc:language>en-US</dc:language>
  <cp:lastModifiedBy>Admin</cp:lastModifiedBy>
  <cp:lastPrinted>2016-11-11T17:39:00Z</cp:lastPrinted>
  <dcterms:modified xsi:type="dcterms:W3CDTF">2017-11-09T07:15:00Z</dcterms:modified>
  <cp:revision>42</cp:revision>
  <dc:subject/>
  <dc:title/>
</cp:coreProperties>
</file>